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color w:val="0000FF"/>
          <w:szCs w:val="24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rFonts w:cs="Garamond" w:ascii="Garamond" w:hAnsi="Garamond"/>
          <w:cap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Cs w:val="24"/>
        </w:rPr>
      </w:pPr>
      <w:r>
        <w:rPr>
          <w:rFonts w:cs="Garamond" w:ascii="Garamond" w:hAnsi="Garamond"/>
          <w:caps/>
          <w:szCs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 xml:space="preserve">UFFICIO V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per la provincia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FFICIO ORGANICI E MOBILITA’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 xml:space="preserve">Infanzia – Primaria – </w:t>
      </w:r>
      <w:r>
        <w:rPr>
          <w:sz w:val="18"/>
          <w:szCs w:val="18"/>
        </w:rPr>
        <w:t xml:space="preserve">ATA                </w:t>
        <w:tab/>
        <w:tab/>
        <w:tab/>
        <w:tab/>
        <w:t>Prot. n. 5120 del 6 agosto 201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A</w:t>
        <w:tab/>
        <w:t>l’ipotesi di C.C.N.I. sottoscritto in data 13/5/2015, concernente le utilizzazioni e le assegnazioni provvisorie del personale docente, educativo ed ATA, per l’anno scolastico 2015/16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A</w:t>
        <w:tab/>
        <w:t>la nota  del MIUR prot. 15379 del 19/5/2015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 xml:space="preserve">VISTE </w:t>
        <w:tab/>
        <w:t>le graduatorie provvisorie pubblicate in data 30/7/2015, prot. 4953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I </w:t>
        <w:tab/>
        <w:t>i reclami pervenuti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RIESAMINATE le domande pervenute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Sono pubblicati, in data odierna, sul sito web di questo Ambito Territoriale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www.uspbenevento.it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Gli elenchi definitivi del personale docente che ha prodotto domanda di utilizzazione per le scuole dell’ Infanzia e Primaria per l’anno scolastico 2015/16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graduatorie definitive provinciali ed interprovinciali degli aspiranti all’assegnazione provvisoria di sede per le scuole dell’ Infanzia e Primaria per l’anno scolastico 2015/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abato/fs/t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Dott. Vincenzo Rom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IL COORDINATORE RESPONSABI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Amalia Di Sab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i Dirigenti scolastici della Provin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sponsabile sito web dell’ A.T. XI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.S.R. per la Campa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zione Generale       NAPO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Scuo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degli AA.TT. della Repubblica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-1" w:hanging="0"/>
      <w:rPr>
        <w:sz w:val="15"/>
      </w:rPr>
    </w:pPr>
    <w:r>
      <w:rPr>
        <w:sz w:val="15"/>
      </w:rPr>
    </w:r>
  </w:p>
  <w:p>
    <w:pPr>
      <w:pStyle w:val="Header"/>
      <w:ind w:right="-1" w:hanging="0"/>
      <w:rPr>
        <w:rFonts w:ascii="BernhardTango BT" w:hAnsi="BernhardTango BT" w:cs="BernhardTango BT"/>
        <w:b/>
        <w:b/>
        <w:sz w:val="15"/>
      </w:rPr>
    </w:pPr>
    <w:r>
      <w:rPr>
        <w:sz w:val="15"/>
      </w:rPr>
      <w:t>___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 xml:space="preserve">ORGANICI E MOBILITA’: Infanzia – Primaria ed ATA –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>Coord. Amalia Di Sabato – Tel. 0824365281 – Cell 3316306504   Referente – Fulvio Santagata  Tel 0824365218 – Cell.3316305914 – Rosa Trofa Tel 0824365221 – cell3316305392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Pubblicazione grad. def. utilizz. e ass. prov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hyperlink" Target="http://www.uspbenevento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49:00Z</dcterms:created>
  <dc:creator>M.I.U.R.</dc:creator>
  <dc:description/>
  <cp:keywords/>
  <dc:language>en-US</dc:language>
  <cp:lastModifiedBy>Fioravante</cp:lastModifiedBy>
  <cp:lastPrinted>2015-08-06T09:52:00Z</cp:lastPrinted>
  <dcterms:modified xsi:type="dcterms:W3CDTF">2015-08-06T12:49:00Z</dcterms:modified>
  <cp:revision>2</cp:revision>
  <dc:subject/>
  <dc:title> </dc:title>
</cp:coreProperties>
</file>