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Cs w:val="24"/>
        </w:rPr>
      </w:pPr>
      <w:r>
        <w:rPr>
          <w:color w:val="0000FF"/>
          <w:szCs w:val="24"/>
        </w:rPr>
        <w:drawing>
          <wp:inline distT="0" distB="0" distL="0" distR="0">
            <wp:extent cx="622300" cy="6991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Cs w:val="24"/>
        </w:rPr>
      </w:pPr>
      <w:r>
        <w:rPr>
          <w:rFonts w:cs="Garamond" w:ascii="Garamond" w:hAnsi="Garamond"/>
          <w:caps/>
          <w:szCs w:val="24"/>
        </w:rPr>
        <w:t>Ministero dell’Istruzione, dell’Università e della Ricerca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Cs w:val="24"/>
        </w:rPr>
      </w:pPr>
      <w:r>
        <w:rPr>
          <w:rFonts w:cs="Garamond" w:ascii="Garamond" w:hAnsi="Garamond"/>
          <w:caps/>
          <w:szCs w:val="24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 xml:space="preserve">UFFICIO VIII 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Ambito territoriale per la provincia di  Benevento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iazza Ernesto Gramazio, nn. 2, 3 – 82100 BENEVENTO  tel. 0824 365111 – fax 365279 – URP 365206 – 365208</w:t>
      </w:r>
    </w:p>
    <w:p>
      <w:pPr>
        <w:pStyle w:val="Header"/>
        <w:jc w:val="center"/>
        <w:rPr>
          <w:sz w:val="20"/>
        </w:rPr>
      </w:pPr>
      <w:r>
        <w:rPr>
          <w:rFonts w:cs="Garamond" w:ascii="Garamond" w:hAnsi="Garamond"/>
          <w:sz w:val="20"/>
        </w:rPr>
        <w:t xml:space="preserve">e-mail: </w:t>
      </w:r>
      <w:hyperlink r:id="rId4">
        <w:r>
          <w:rPr>
            <w:rStyle w:val="InternetLink"/>
            <w:rFonts w:cs="Garamond" w:ascii="Garamond" w:hAnsi="Garamond"/>
            <w:sz w:val="20"/>
          </w:rPr>
          <w:t>usp.bn@istruzione.it</w:t>
        </w:r>
      </w:hyperlink>
      <w:r>
        <w:rPr>
          <w:rFonts w:cs="Garamond" w:ascii="Garamond" w:hAnsi="Garamond"/>
          <w:sz w:val="20"/>
        </w:rPr>
        <w:t xml:space="preserve"> 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FFICIO ORGANICI E MOBILITA’</w:t>
        <w:tab/>
        <w:tab/>
        <w:tab/>
        <w:tab/>
        <w:t>Prot. 4953 del 30/7/2015</w:t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</w:rPr>
        <w:t xml:space="preserve">Infanzia – Primaria – </w:t>
      </w:r>
      <w:r>
        <w:rPr>
          <w:sz w:val="18"/>
          <w:szCs w:val="18"/>
        </w:rPr>
        <w:t xml:space="preserve">ATA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>VISTA</w:t>
        <w:tab/>
        <w:t>l’ipotesi di C.C.N.I. sottoscritto in data 13/5/2015, concernente le utilizzazioni e le assegnazioni provvisorie del personale docente, educativo ed ATA, per l’anno scolastico 2015/16;</w:t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>VISTA</w:t>
        <w:tab/>
        <w:t>la nota  del MIUR prot.n. 15379 del 19/5/2015;</w:t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 xml:space="preserve">VISTE </w:t>
        <w:tab/>
        <w:t>le istanze prodotte dagli interessati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sz w:val="22"/>
          <w:szCs w:val="22"/>
        </w:rPr>
        <w:t>la pubblicazione, in data odierna, sul sito web di questo Ambito Territoriale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5">
        <w:r>
          <w:rPr>
            <w:rStyle w:val="InternetLink"/>
            <w:sz w:val="22"/>
            <w:szCs w:val="22"/>
          </w:rPr>
          <w:t>www.uspbenevento.it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egli elenchi provvisori del personale docente che ha prodotto domanda di utilizzazione per le scuole dell’ Infanzia e Primaria per l’anno scolastico 2015/1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elle graduatorie provvisorie provinciali ed interprovinciali delle assegnazioni provvisorie  per le scuole dell’ Infanzia e Primaria per l’anno scolastico 2015/16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gli elenchi provvisori delle domande escluse delle utilizzazioni ed assegnazioni provvisorie provinciali ed interprovinciali per le scuole dell’Infanzia e Primaria per l’anno scolastico 2015/1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Avverso le predette graduatorie, gli interessati possono presentare motivato reclamo a quest’Ufficio, </w:t>
      </w:r>
      <w:r>
        <w:rPr>
          <w:b/>
          <w:sz w:val="22"/>
          <w:szCs w:val="22"/>
        </w:rPr>
        <w:t>entro 5 giorni dalla pubblicazione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abato/fs/tr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2"/>
          <w:szCs w:val="22"/>
        </w:rPr>
        <w:t>Per il IL DIRIG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Dott. Vincenzo Roman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f.to</w:t>
        <w:tab/>
        <w:t>IL COORDINATORE RESPONSABI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Amalia Di Sab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i Dirigenti scolastici della Provincia</w:t>
        <w:tab/>
        <w:tab/>
        <w:t>LORO SED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esponsabile sito web dell’ A.T. XIII</w:t>
        <w:tab/>
        <w:t>SE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 U.S.R. per la Campania</w:t>
        <w:tab/>
        <w:tab/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Direzione Generale </w:t>
        <w:tab/>
        <w:tab/>
        <w:tab/>
        <w:tab/>
        <w:t xml:space="preserve">NAPOLI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OO.SS. della Scuola</w:t>
        <w:tab/>
        <w:tab/>
        <w:tab/>
        <w:t>LORO SED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i Dirigenti degli AA.TT. della Repubblica</w:t>
        <w:tab/>
        <w:t>LORO SEDI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right="-1" w:hanging="0"/>
      <w:rPr>
        <w:sz w:val="15"/>
      </w:rPr>
    </w:pPr>
    <w:r>
      <w:rPr>
        <w:sz w:val="15"/>
      </w:rPr>
    </w:r>
  </w:p>
  <w:p>
    <w:pPr>
      <w:pStyle w:val="Header"/>
      <w:ind w:right="-1" w:hanging="0"/>
      <w:rPr>
        <w:rFonts w:ascii="BernhardTango BT" w:hAnsi="BernhardTango BT" w:cs="BernhardTango BT"/>
        <w:b/>
        <w:b/>
        <w:sz w:val="15"/>
      </w:rPr>
    </w:pPr>
    <w:r>
      <w:rPr>
        <w:sz w:val="15"/>
      </w:rPr>
      <w:t>___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 xml:space="preserve">ORGANICI E MOBILITA’: Infanzia – Primaria ed ATA – </w:t>
    </w:r>
  </w:p>
  <w:p>
    <w:pPr>
      <w:pStyle w:val="Header"/>
      <w:rPr>
        <w:rFonts w:ascii="BernhardTango BT" w:hAnsi="BernhardTango BT" w:cs="BernhardTango BT"/>
        <w:b/>
        <w:b/>
        <w:sz w:val="15"/>
      </w:rPr>
    </w:pPr>
    <w:r>
      <w:rPr>
        <w:rFonts w:cs="BernhardTango BT" w:ascii="BernhardTango BT" w:hAnsi="BernhardTango BT"/>
        <w:b/>
        <w:sz w:val="15"/>
      </w:rPr>
      <w:t>Coord. Amalia Di Sabato – Tel. 0824365281 – Cell 3316306504   Referente – Fulvio Santagata  Tel 0824365218 – Cell.3316305914 – Rosa Trofa Tel 0824365221 – cell3316305392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>File: Pubblicazione grad. Provv. utilizz. e ass. prov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File:Italy-Emblem.svg" TargetMode="External"/><Relationship Id="rId4" Type="http://schemas.openxmlformats.org/officeDocument/2006/relationships/hyperlink" Target="mailto:usp.bn@istruzione.it" TargetMode="External"/><Relationship Id="rId5" Type="http://schemas.openxmlformats.org/officeDocument/2006/relationships/hyperlink" Target="http://www.uspbenevento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42:00Z</dcterms:created>
  <dc:creator>M.I.U.R.</dc:creator>
  <dc:description/>
  <cp:keywords/>
  <dc:language>en-US</dc:language>
  <cp:lastModifiedBy>Administrator</cp:lastModifiedBy>
  <cp:lastPrinted>2015-07-30T11:02:00Z</cp:lastPrinted>
  <dcterms:modified xsi:type="dcterms:W3CDTF">2015-07-30T10:26:00Z</dcterms:modified>
  <cp:revision>6</cp:revision>
  <dc:subject/>
  <dc:title> </dc:title>
</cp:coreProperties>
</file>